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Hlk527502533"/>
      <w:bookmarkEnd w:id="0"/>
      <w:r>
        <w:rPr>
          <w:b/>
          <w:smallCaps/>
          <w:sz w:val="28"/>
          <w:u w:val="single"/>
          <w:lang w:val="en-GB"/>
        </w:rPr>
        <w:t xml:space="preserve">Draft 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-Mode</w:t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shop on the technical concepts of R-Mode implementation and the way forward to an operating system.</w:t>
            </w:r>
          </w:p>
          <w:p>
            <w:pPr>
              <w:pStyle w:val="Normal"/>
              <w:rPr>
                <w:rFonts w:ascii="Calibri" w:hAnsi="Calibri" w:cs="Calibri"/>
                <w:smallCaps/>
                <w:color w:val="FF0000"/>
                <w:sz w:val="24"/>
              </w:rPr>
            </w:pPr>
            <w:r>
              <w:rPr>
                <w:rFonts w:cs="Calibri" w:ascii="Calibri" w:hAnsi="Calibri"/>
                <w:smallCaps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tion of the user requirements on R-Mode system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iew proposals for implementation aspects of R-Mode on VHF (VDES/AIS) Review proposals for implementation aspects of R-Mode on MF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uss results from simulations and field trial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ing together all interested parties from the different IALA Committees and sister organisations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r requirements on R-Mode syste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lementation aspects of R-Mode on MF, AIS and VD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oretical analysis of the performance of possible R-Mode implement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ults of R-Mode test bed implement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 the next steps and way forward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reed user requirements for R-Mod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ted technical specification of R-Mode system and servic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chnical Requirements for R-Mode implementation on MF, AIS and VD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dated R-Mode roadmap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pare update for the IALA website on test-beds.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Understanding of the current status of R-Mode research and develop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</w:rPr>
              <w:t>Define set of user system and service requirements on a backup syste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ect most promising approach for the implementation of R-Mode on VHF (AIS/VDES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lect most promising approach for the implementation of R-Mode on MF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evelop a roadmap for the standardisation of R-Mode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e workshop will provide a forum for discussion between experts from different IALA committees and sister organisations.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ALA Associate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M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Other stakeholders as identified by the steering group.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is expected that the Workshop will attract a group of up to 3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posed location: Paris (To be confirmed)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arly July or Early September 2019 (Date TBC, noting the need for output to be considered during ENAV2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color w:val="000000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0000"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o cost if the venue is IALA HQ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2 – Presentations (half day) &amp; Working groups (half day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3 – Working groups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4 – Draft report (half day) &amp; Finalize report and conclusions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Chairman: Chair ENG WG3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1 Representative from each of the 4 IALA Committees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Host Nation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color w:val="FF0000"/>
                <w:lang w:val="en-GB"/>
              </w:rPr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color w:val="FF0000"/>
                <w:lang w:val="en-GB"/>
              </w:rPr>
            </w:pPr>
            <w:r>
              <w:rPr>
                <w:rFonts w:cs="Calibri" w:ascii="Calibri" w:hAnsi="Calibri"/>
                <w:color w:val="FF000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1" w:name="_Hlk527502533"/>
      <w:bookmarkStart w:id="2" w:name="_Hlk527502533"/>
      <w:bookmarkEnd w:id="2"/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ARM8-10.17</w:t>
    </w:r>
  </w:p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  <w:t>Formerly ENG8-12.1.23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eastAsia="Times New Roman" w:cs="Arial"/>
      <w:bCs/>
      <w:i/>
      <w:iCs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24:00Z</dcterms:created>
  <dc:creator>Michael D Card</dc:creator>
  <dc:description/>
  <cp:keywords/>
  <dc:language>en-US</dc:language>
  <cp:lastModifiedBy>Seamus Doyle</cp:lastModifiedBy>
  <dcterms:modified xsi:type="dcterms:W3CDTF">2018-10-19T13:41:00Z</dcterms:modified>
  <cp:revision>3</cp:revision>
  <dc:subject/>
  <dc:title>LONG RANGE TRACKING OF VESSELS – SEMINAR PROPOSAL</dc:title>
</cp:coreProperties>
</file>